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P-371/46/18</w:t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/rozkład stron kolorowych zawartych w publikacji: M. Bogus „Mateczniki plastyki”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-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-1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6-79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8-9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7-12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3-12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9-13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1-14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5-14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0-15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1-18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5-18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0-20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8-21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3-26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0-294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51:00Z</dcterms:created>
  <dc:creator>acer</dc:creator>
  <dc:description/>
  <dc:language>en-US</dc:language>
  <cp:lastModifiedBy>p.matuszczyk</cp:lastModifiedBy>
  <dcterms:modified xsi:type="dcterms:W3CDTF">2018-04-30T09:51:00Z</dcterms:modified>
  <cp:revision>2</cp:revision>
  <dc:subject/>
  <dc:title/>
</cp:coreProperties>
</file>